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Vérification du comportement élastique du bras principal 3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1335</wp:posOffset>
                </wp:positionV>
                <wp:extent cx="202565" cy="5092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50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1.05pt;width:15.9pt;height:40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415925</wp:posOffset>
                </wp:positionV>
                <wp:extent cx="575310" cy="531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5280" cy="53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trai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r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MPa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.45pt;margin-top:32.7pt;width:45.25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trai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r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MPa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0695</wp:posOffset>
            </wp:positionH>
            <wp:positionV relativeFrom="paragraph">
              <wp:posOffset>182245</wp:posOffset>
            </wp:positionV>
            <wp:extent cx="6713220" cy="79273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4675</wp:posOffset>
                </wp:positionH>
                <wp:positionV relativeFrom="paragraph">
                  <wp:posOffset>5977890</wp:posOffset>
                </wp:positionV>
                <wp:extent cx="574675" cy="229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229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25pt;margin-top:470.7pt;width:45.2pt;height:18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9"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T 10/10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58:00Z</dcterms:created>
  <dc:creator>jeff </dc:creator>
  <dc:description/>
  <dc:language>en-US</dc:language>
  <cp:lastModifiedBy>JJB</cp:lastModifiedBy>
  <cp:lastPrinted>2005-04-01T09:37:00Z</cp:lastPrinted>
  <dcterms:modified xsi:type="dcterms:W3CDTF">2005-04-26T07:06:00Z</dcterms:modified>
  <cp:revision>10</cp:revision>
  <dc:subject/>
  <dc:title>Courbes obtenues avec un logiciel de simulation</dc:title>
</cp:coreProperties>
</file>